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snapToGrid w:val="false"/>
              <w:jc w:val="right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lang w:eastAsia="ar-SA"/>
              </w:rPr>
              <w:t xml:space="preserve"> </w:t>
            </w:r>
            <w:r>
              <w:rPr>
                <w:caps/>
                <w:lang w:eastAsia="ar-SA"/>
              </w:rPr>
              <w:t>Приложение</w:t>
            </w:r>
            <w:r>
              <w:rPr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lang w:eastAsia="ar-SA"/>
              </w:rPr>
              <w:t xml:space="preserve">к </w:t>
            </w:r>
            <w:r>
              <w:rPr>
                <w:bCs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lang w:eastAsia="ar-SA"/>
              </w:rPr>
              <w:t>Щербиновский район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/>
            </w:pPr>
            <w:r>
              <w:rPr/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2"/>
        <w:rPr>
          <w:b/>
          <w:b/>
          <w:lang w:eastAsia="ar-SA"/>
        </w:rPr>
      </w:pPr>
      <w:r>
        <w:rPr>
          <w:b/>
          <w:lang w:eastAsia="ar-SA"/>
        </w:rPr>
        <w:t>муниципального образования Щербиновский район</w:t>
      </w:r>
    </w:p>
    <w:p>
      <w:pPr>
        <w:pStyle w:val="Normal"/>
        <w:overflowPunct w:val="true"/>
        <w:autoSpaceDE w:val="true"/>
        <w:jc w:val="center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highlight w:val="yellow"/>
          <w:lang w:eastAsia="ar-SA"/>
        </w:rPr>
        <w:t>«Социально-экономическое развитие муниципального образования Щербиновский район»</w:t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Заключение протоколов о намерениях в сфере инвестиций в количестве 4 единиц с инвесторами: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 год – 1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86 7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86 7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Щербиновский район (далее –отдел экономики)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дминистрация МОЩМ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беспечение функциони-рования Ин-вестиционного портала администрации муници-пального образо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ия Щербинов-ский муниципальный район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аснодарского края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удобной электронной площадки в сети Интернет для потен-циальных инвесторов, находящихся в поиске инвести-ционных предло-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ений, с целью размещения информации о 5 инвестиционных площадках муниципального образования ЩМР КК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15 6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15 6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работка и актуализация бизнес-планов (технико-экономических обоснований)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инве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рганизация разработка и актуализации бизнес-планов и ТЭО для инвестиционных проектов в количестве 4 (четырех) штук: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- 1,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-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202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right="-96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.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«Оказание услуг по проживанию и бронированию номеров для участников делегации представляющей муниципальное образование ЩР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ЩР, отдел экономики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6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6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2 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286 7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286 7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ind w:right="-283" w:hanging="0"/>
        <w:jc w:val="right"/>
        <w:rPr/>
      </w:pPr>
      <w:r>
        <w:rPr>
          <w:lang w:eastAsia="ar-SA"/>
        </w:rPr>
        <w:t xml:space="preserve">      </w:t>
      </w:r>
    </w:p>
    <w:sectPr>
      <w:type w:val="nextPage"/>
      <w:pgSz w:orient="landscape" w:w="16838" w:h="11906"/>
      <w:pgMar w:left="1134" w:right="1103" w:gutter="0" w:header="0" w:top="993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51:00Z</dcterms:created>
  <dc:creator>Виталик</dc:creator>
  <dc:description/>
  <cp:keywords/>
  <dc:language>en-US</dc:language>
  <cp:lastModifiedBy>Сидоренко Денис Евгеньевич</cp:lastModifiedBy>
  <cp:lastPrinted>2025-12-01T15:21:00Z</cp:lastPrinted>
  <dcterms:modified xsi:type="dcterms:W3CDTF">2025-12-01T12:23:00Z</dcterms:modified>
  <cp:revision>5</cp:revision>
  <dc:subject/>
  <dc:title>ПРИЛОЖЕНИЕ</dc:title>
</cp:coreProperties>
</file>